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hanging="1440"/>
        <w:jc w:val="left"/>
        <w:rPr/>
      </w:pPr>
      <w:r>
        <w:rPr>
          <w:i/>
          <w:iCs/>
          <w:color w:val="0000FF"/>
          <w:sz w:val="72"/>
        </w:rPr>
        <w:t xml:space="preserve">Handling the </w:t>
        <w:br/>
      </w:r>
      <w:r>
        <w:rPr>
          <w:i/>
          <w:iCs/>
          <w:color w:val="0000FF"/>
          <w:sz w:val="72"/>
          <w:szCs w:val="52"/>
        </w:rPr>
        <w:t>Policy Governance®</w:t>
      </w:r>
      <w:r>
        <w:rPr>
          <w:i/>
          <w:iCs/>
          <w:color w:val="0000FF"/>
          <w:sz w:val="72"/>
        </w:rPr>
        <w:t xml:space="preserve"> Know-It-All</w:t>
      </w:r>
    </w:p>
    <w:p>
      <w:pPr>
        <w:pStyle w:val="Heading1"/>
        <w:rPr/>
      </w:pPr>
      <w:r>
        <w:rPr/>
        <w:t>What is the Policy Governance® Know-It-All?</w:t>
      </w:r>
    </w:p>
    <w:p>
      <w:pPr>
        <w:pStyle w:val="TextBody"/>
        <w:rPr/>
      </w:pPr>
      <w:r>
        <w:rPr/>
        <w:t xml:space="preserve">Policy Governance® is an exciting and effective Board governance model.  Unfortunately, this often produces over-zealous converts from the pragmatic approach.  The Policy Governance® Know-It-All turns Policy Governance® suggestions into required elements.  Not everything that is brandished as Policy Governance® is required.  Much of it is only a suggestion.  That is the power of Policy Governance®.  </w:t>
      </w:r>
    </w:p>
    <w:p>
      <w:pPr>
        <w:pStyle w:val="TextBody"/>
        <w:rPr/>
      </w:pPr>
      <w:r>
        <w:rPr/>
        <w:t xml:space="preserve">The problem with the Policy Governance® Know-It-All is as much the lack of knowledge by the other Board members as the knowledge of the Know-It-All.  The Know-It-All intimidates board members.  They can’t compete or argue their point, because they aren’t confident in their understanding of Policy Governance®.  </w:t>
      </w:r>
      <w:r>
        <w:br w:type="page"/>
      </w:r>
    </w:p>
    <w:p>
      <w:pPr>
        <w:pStyle w:val="Heading1"/>
        <w:rPr/>
      </w:pPr>
      <w:r>
        <w:rPr/>
        <w:t>Common Mistakes</w:t>
      </w:r>
    </w:p>
    <w:p>
      <w:pPr>
        <w:pStyle w:val="TextBody"/>
        <w:rPr/>
      </w:pPr>
      <w:r>
        <w:rPr/>
        <w:t>These are some of the common mistakes that are made by the Know-It-All, and Boards.</w:t>
      </w:r>
    </w:p>
    <w:p>
      <w:pPr>
        <w:pStyle w:val="Heading2"/>
        <w:rPr/>
      </w:pPr>
      <w:r>
        <w:rPr/>
        <w:t>Ends and Almost Ends</w:t>
      </w:r>
    </w:p>
    <w:p>
      <w:pPr>
        <w:pStyle w:val="TextBody"/>
        <w:rPr/>
      </w:pPr>
      <w:r>
        <w:rPr/>
        <w:t>Not all benefits, recipients, and value assessments are Ends.  It takes the conscious choice of the Board to make a set of benefits, recipients, and value assessments a set of Ends.  Ends are intentional and pre-determined.  There is often collateral good that is done by an organization, but this good is not an End for the organization.</w:t>
      </w:r>
    </w:p>
    <w:p>
      <w:pPr>
        <w:pStyle w:val="TextBody"/>
        <w:rPr/>
      </w:pPr>
      <w:r>
        <w:rPr/>
        <w:t xml:space="preserve">A common debate that occurs within Boards that have moved to Policy Governance® is what are the Ends.  The confusion occurs around the aspect of Board-determination.  It is like the story of the umpire, the batter and the catcher in a baseball game.  The batter takes a pitch; the catcher says it was as strike, the batter says it was a ball.  They both start discussing with the umpire what the pitch was.  The catcher finally says, “Well what is it?”  The umpire says back, “It isn’t anything until I call it.”  There are no Ends until the Board “Calls it.”  </w:t>
      </w:r>
    </w:p>
    <w:p>
      <w:pPr>
        <w:pStyle w:val="TextBody"/>
        <w:rPr/>
      </w:pPr>
      <w:r>
        <w:rPr/>
        <w:t xml:space="preserve">Don’t let the fact that there are benefits, recipients, and assessed values fool you into believing that something is an End.  It is useful to keep the definition of a Mean in mind.  Means are anything that is not an End.  There are some means that will never be an End.  The organization’s structure, its budget, and its name are examples.  However, there are some benefits that could be Ends, but are not, simply because the Board has not selected them as Ends.  </w:t>
      </w:r>
      <w:r>
        <w:br w:type="page"/>
      </w:r>
    </w:p>
    <w:p>
      <w:pPr>
        <w:pStyle w:val="Heading2"/>
        <w:rPr/>
      </w:pPr>
      <w:r>
        <w:rPr/>
        <w:t>Board Values vs. Policy Governance®</w:t>
      </w:r>
    </w:p>
    <w:p>
      <w:pPr>
        <w:pStyle w:val="TextBody"/>
        <w:rPr/>
      </w:pPr>
      <w:r>
        <w:rPr/>
        <w:t xml:space="preserve">The Board’s values come first before any of the suggestions or interpretations that Policy Governance® has for Board processes.  This is the essence of Policy Governance®.  It has a cohesive logic, but the Board’s values take precedence over the logic.  Policy Governance® is a way to organize and define the Boards values.  It is not a tactical process, although many people approach it as one.  It is strategic but strategic about values.  Any time Policy Governance® turns into a routine or prescriptive formula, it has lost the core of what it is.  This is one of the reasons why when a Board has a Policy Governance® Know-It-All, it is not likely to gain all the benefits that Policy Governance® can bring.  </w:t>
      </w:r>
    </w:p>
    <w:p>
      <w:pPr>
        <w:pStyle w:val="Heading2"/>
        <w:rPr/>
      </w:pPr>
      <w:r>
        <w:rPr/>
        <w:t>One Voice vs. Board Unity</w:t>
      </w:r>
    </w:p>
    <w:p>
      <w:pPr>
        <w:pStyle w:val="TextBody"/>
        <w:rPr/>
      </w:pPr>
      <w:r>
        <w:rPr/>
        <w:t xml:space="preserve">The concept of a Board with one voice is often violated with the Know-It-All.  The Board looks to the expert to determine what is right.  This makes it easy to acquiesce to that person’s judgment, rather than intensely investigate the Boundaries around the issue, concern, or opportunity.  The expert role is part and parcel of the old pragmatic approach, and is why it is easy to develop the Policy Governance® expert.  If Policy Governance® is to be the favored method of governance for a Board, one person should not be the expert.  There should be multiple experts.  In fact, Board members need to feel at least close to equal or it is difficult to say that decisions about the implementation of Policy Governance, its practices and processes, were made with Board unity.  </w:t>
      </w:r>
      <w:r>
        <w:br w:type="page"/>
      </w:r>
    </w:p>
    <w:p>
      <w:pPr>
        <w:pStyle w:val="Heading1"/>
        <w:rPr/>
      </w:pPr>
      <w:r>
        <w:rPr/>
        <w:t>What to do with the Know-It-All</w:t>
      </w:r>
    </w:p>
    <w:p>
      <w:pPr>
        <w:pStyle w:val="TextBody"/>
        <w:rPr/>
      </w:pPr>
      <w:r>
        <w:rPr/>
        <w:t>The Know-It-All is not really the problem.  The problem or change lies with the Board.  There are three actions that should be helpful.</w:t>
      </w:r>
    </w:p>
    <w:p>
      <w:pPr>
        <w:pStyle w:val="Heading2"/>
        <w:rPr/>
      </w:pPr>
      <w:r>
        <w:rPr/>
        <w:t>Education</w:t>
      </w:r>
    </w:p>
    <w:p>
      <w:pPr>
        <w:pStyle w:val="TextBody"/>
        <w:rPr/>
      </w:pPr>
      <w:r>
        <w:rPr/>
        <w:t xml:space="preserve">Raising the knowledge base of all the Board members will equalize the expertise on the Board.  This doesn’t have to be all members, but it needs to be at least more than a couple or it turns into a Policy Governance® committee instead of the Know-It-All.  There are a number of forums for this.  There are the Carver Governance programs that can be found at </w:t>
      </w:r>
      <w:hyperlink r:id="rId2">
        <w:r>
          <w:rPr>
            <w:rStyle w:val="InternetLink"/>
          </w:rPr>
          <w:t>www.CarverGovernance.com</w:t>
        </w:r>
      </w:hyperlink>
      <w:r>
        <w:rPr/>
        <w:t xml:space="preserve">.  Board members from other organizations that are using Policy Governance® sharing their experience helps members see the range of approaches.  Another tactic is to have individual Board members research and teach the board about certain aspects of Policy Governance®.  </w:t>
      </w:r>
    </w:p>
    <w:p>
      <w:pPr>
        <w:pStyle w:val="Heading2"/>
        <w:rPr/>
      </w:pPr>
      <w:r>
        <w:rPr/>
        <w:t>Board Unity/Values</w:t>
      </w:r>
    </w:p>
    <w:p>
      <w:pPr>
        <w:pStyle w:val="TextBody"/>
        <w:rPr/>
      </w:pPr>
      <w:r>
        <w:rPr/>
        <w:t xml:space="preserve">The Chair and other Board members need to pay particular attention to getting the values of the group enunciated.  Any time that it appears that Policy Governance® is hindering this, it is likely that a Policy Governance® suggestion has become a requirement.  Any time that there is little discussion on a decision that the Board is making, it is likely that the Board is relying on an expert on the Board or that decision is not very important to the Board.  </w:t>
      </w:r>
      <w:r>
        <w:br w:type="page"/>
      </w:r>
    </w:p>
    <w:p>
      <w:pPr>
        <w:pStyle w:val="Heading2"/>
        <w:rPr/>
      </w:pPr>
      <w:r>
        <w:rPr/>
        <w:t>The Good Enough Board</w:t>
      </w:r>
    </w:p>
    <w:p>
      <w:pPr>
        <w:pStyle w:val="TextBody"/>
        <w:rPr/>
      </w:pPr>
      <w:r>
        <w:rPr/>
        <w:t xml:space="preserve">No Board or individual is going to do everything perfectly.  Part of the power of the Know-It-All is being able to show a better way.  This never ends.  There is always a better way.  Does this mean that the Board shouldn’t care about improving?  No, but it should make sure that it is using its time where it has the greatest benefit to the organization.  There may be more beneficial things to do than to perfect the techniques of Policy Governance®.  A Board that is doing Policy Governance® well enough is a good enough Board.  </w:t>
      </w:r>
    </w:p>
    <w:p>
      <w:pPr>
        <w:pStyle w:val="TextBody"/>
        <w:overflowPunct w:val="false"/>
        <w:spacing w:before="120" w:after="120"/>
        <w:rPr/>
      </w:pPr>
      <w:r>
        <w:rPr/>
        <w:t xml:space="preserve">As the Board gains more knowledge of Policy Governance®, the better it can grasp what is acceptable to the model and what is not.  But even without this knowledge, the question can be asked, “Are we violating a requirement of Policy Governance®?”  As long as the Board is not, it is practicing Policy Governance® at an acceptable level.  It is a Good Enough Board.  </w:t>
      </w:r>
    </w:p>
    <w:sectPr>
      <w:headerReference w:type="default" r:id="rId3"/>
      <w:footerReference w:type="default" r:id="rId4"/>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53821991"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itel">
    <w:name w:val="Titel"/>
    <w:basedOn w:val="Heading1"/>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verGovernan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3:15:00Z</dcterms:created>
  <dc:creator>Lynn A. Walker, Ph.D.</dc:creator>
  <dc:description/>
  <dc:language>en-US</dc:language>
  <cp:lastModifiedBy>Lynn A. Walker, Ph.D.</cp:lastModifiedBy>
  <cp:lastPrinted>2000-12-15T18:16:00Z</cp:lastPrinted>
  <dcterms:modified xsi:type="dcterms:W3CDTF">2002-05-09T20:08:00Z</dcterms:modified>
  <cp:revision>11</cp:revision>
  <dc:subject/>
  <dc:title> </dc:title>
</cp:coreProperties>
</file>